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500" w:type="pct"/>
        <w:jc w:val="left"/>
        <w:tblInd w:w="-113" w:type="dxa"/>
        <w:tblLayout w:type="fixed"/>
        <w:tblCellMar>
          <w:top w:w="0" w:type="dxa"/>
          <w:left w:w="108" w:type="dxa"/>
          <w:bottom w:w="0" w:type="dxa"/>
          <w:right w:w="108" w:type="dxa"/>
        </w:tblCellMar>
      </w:tblPr>
      <w:tblGrid>
        <w:gridCol w:w="3255"/>
        <w:gridCol w:w="16197"/>
        <w:gridCol w:w="1313"/>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ecovery Wizar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Utilitaire de réinstallation VAIO - Assistant de réinstallation</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pplication Recovery</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Réinstallation des application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urrent Process</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Opération en cour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stalling ???? ...</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nstallation ????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Temps écoulé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Durée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3. Application Recovery</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3. Réinstallation des application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1. System Recovery</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1. Réinstallation du systèm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cover the selected drive.</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Réinstallation du lecteur sélectionné</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2. Windows Setup</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2. Installation de Window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erform the Windows setup.</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Exécution du programme d'installation de Window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store the factory-installed applications.</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Réinstallation des applications préinstallée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Utilitaire de réinstallation VAIO</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kip</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gnore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stallation notes</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Notes d'installation</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When the installation of [Title] is completed, click [OK] to resume the Application Recovery.</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orsque l'installation de [Titre] est terminée, cliquez sur [OK] pour reprendre la réinstallation des application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f you do not want to install [Title], click [Skip].</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Cliquez sur [Ignorer] si vous ne souhaitez pas installer [Titr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You can install the following applications by using the disc supplied with your computer. \nRefer to the instruction manual. \n\n[Application1]\n[Application2]\n[Application3]\n[Application4]\n[Application5]\n[Application6]</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Vous pouvez installer les applications ci-après à l'aide du disque fourni avec votre ordinateur. \nReportez-vous au Guide de Dépannage et Réinstallation de votre système VAIO. \n\n[Application1]\n[Application2]\n[Application3]\n[Application4]\n[Application5]\n[Application6]</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tart installing [Title].</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nstallation de [Titr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stall</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nstalle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elect the application you want to recover and click [Install].\n\nIf you want to reinstall applications that are already installed, please remove them before proceeding.</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Sélectionnez l'application à réinstaller, puis cliquez sur [Installer].\n\nSi vous souhaitez réinstaller des applications déjà installées, désinstallez-les au préalabl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pplication List</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iste des application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Retou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boot</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Redémarre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boot after %d sec.\n\nContinue to install after reboot.</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Redémarrer après %d s\n\nContinuer l'installation après le redémarrag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reparing for installation.\nPlease wait...</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Préparation de l'installation\nPatientez...</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Nouveau</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À propos de l'Utilitaire de réinstallation VAIO...</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lick [OK] to start the application recovery. \n\nIf you do not perform the application recovery, your computer \nmay become unstable. Make sure you complete this process now.</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Cliquez sur le bouton [OK] pour démarrer la réinstallation des applications. \n\nProcédez à la réinstallation maintenant, \nsous peine d'engendrer une instabilité du systèm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C adapter is not connected. \nConnect the AC adapter to avoid losing power during the recovery process.   \n\nClick [OK] after connecting the AC adapter.</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adaptateur secteur n'est pas branché. \nBranchez-le afin d'éviter une perte de puissance pendant la procédure de réinstallation. \n\nCliquez sur [OK] après avoir branché l'adaptateu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optical drive is required for the Application Recovery. \nConnect a drive and click [OK] to continue.</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a réinstallation des applications requiert un lecteur optique. \nBranchez un lecteur et cliquez sur [OK] pour continue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boot after %d sec.\n\nContinue to install after reboot.</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Redémarrer après %d s\n\nContinuer l'installation après le redémarrag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e application recovery is completed.\nYou have reached the end of the entire recovery process.   \n\nClick [OK] to restart your computer.</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a réinstallation des applications est terminée.\nVous avez atteint la fin de la procédure de réinstallation.   \n\nCliquez sur [OK] pour redémarrer l'ordinateu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e application recovery is completed.\nYou have reached the end of the entire recovery process.   \n\nRemove the disc and click [OK] to restart your computer.</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a réinstallation des applications est terminée.\nVous avez atteint la fin de la procédure de réinstallation.\n\nRetirez le disque et cliquez sur [OK] pour redémarrer l'ordinateu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inish the installation of %s.</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nstallation de %s terminé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load the disc. Check the disc and insert the correct one.</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mpossible de charger le disque. Insérez le disque approprié.</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sert "%s" and click [OK].</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nsérez le disque %s, puis cliquez sur [OK].</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sert the Recovery Disc and click [OK]. \nIf you have an Application Recovery Disc, insert that instea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nsérez le Disque de réinstallation, puis cliquez sur [OK]. \nInsérez le Disque de réinstallation des applications si vous en avez un.</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sert the Recovery Disc and click [OK]. \nIf you have "%s", insert that instea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nsérez le Disque de réinstallation, puis cliquez sur [OK]. \nSi vous disposez du disque "%s", insérez-l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Code: %d   \nContinue the recovery process.</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Code de l'Utilitaire de réinstallation VAIO : %d   \nContinuer la réinstallation</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Code: %d   \nDo you want to ignore the error and continue the recovery process?</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Code de l'Utilitaire de réinstallation VAIO : %d   \nVoulez-vous ignorer l'erreur et continuer la procédure de réinstallation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VAIO Recovery Utility?</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quitter l'Utilitaire de réinstallation VAIO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enter Standby or Hibernation.\nPlease do not use Standby or Hibernation.</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mpossible d'activer le mode de Mise en veille ou de Mise en veille prolongée \nVeuillez ne pas utiliser ces mode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tart installing %s.</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Démarrage de l'installation de %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When the installation of %s is completed, click [OK] to resume the Application Recovery.</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orsque l'installation de %s est terminée, cliquez sur [OK] pour reprendre la Réinstallation des application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f you do not install %s, click [Skip].</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Cliquez sur le bouton [Ignorer] si vous ne voulez pas installer %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You can install the following applications by using the disc supplied with your computer. \nRefer to the instruction manual. \n\n%s</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Vous pouvez installer les applications ci-après à l'aide du disque fourni avec votre ordinateur. \nReportez-vous au Guide de Dépannage et Réinstallation de votre système VAIO. \n\n%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e following applications are not installed. \n\n%s</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es applications ci-après ne sont pas installées. \n\n%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e following applications are not installed. \n\n%s\n\nIf you do not install them, your computer may be unstable.  \nAre you sure you want to quit installing them and \ngo back to the Application Recovery?</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es applications ci-après ne sont pas installées. \n\n%s\n\nVous risquez de provoquer une instabilité du système si vous ne les installez pas. \nÊtes-vous sûr(e) de vouloir interrompre l'installation \net accéder à la fenêtre de Réinstallation des applications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e options tool recovers specific preinstalled applications.  \nDo you want to start the options tool?</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outil d'options permet de réinstaller des applications préinstallées. \nVoulez-vous démarrer l'outil d'options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elect the application you want to recover and click [Install].\n\nIf you want to reinstall applications that are already installed, please remove them before proceeding.</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Sélectionnez l'application à réinstaller, puis cliquez sur [Installer].\n\nSi vous souhaitez réinstaller des applications déjà installées, désinstallez-les au préalabl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e selected module consists of the following applications. \n\nSelect the application you want to recover and click [Install].</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e module sélectionné comporte les applications ci-après. \n\nSélectionnez l'application à réinstaller, puis cliquez sur [Installe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lease select an application.</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Sélectionnez une application.</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covery in Progress</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Réinstallation en cour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3. Application Recovery is in progress.</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3. Réinstallation des applications en cour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covery Disc</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es application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s</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es applications %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Windows XP only.</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Ce programme s'exécute sous Windows XP uniquement.</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start the Application Recovery because another recovery tool is open.</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la Réinstallation des applications car un autre outil de réinstallation est en cours d'exécution.</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nThis computer is not recognized as a Sony VAIO computer.</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Ce programme s'exécute sur des ordinateurs VAIO de Sony uniquement.\n\nCet ordinateur n'est pas reconnu comme ordinateur VAIO de Sony.</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e AC adapter is not connected.\nConnect the AC adapter to avoid losing power during the recovery process.</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adaptateur secteur n'est pas branché.\nBranchez-le afin d'éviter une perte de puissance pendant la procédure de réinstallation.</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is software can only be operated by Administrator User Accounts.\n\nPlease log off and log on again using an Administrator User Account or consult your system administrator for further assistance. Then restart this program.</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exécution de ce logiciel requiert un compte administrateur.\n\nFermez la session en cours et rouvrez-en une à l'aide d'un compte administrateur ou contactez votre administrateur. Ensuite, redémarrez l'ordinateu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start Application Recovery because the user has changed. \nLog on with the appropriate user.</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la Réinstallation des applications en raison d'un changement d'utilisateur. \nOuvrez une session avec un compte utilisateur approprié.</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nFailed to get access to the recovery partition. The system ID or the recovery partition itself has been changed. \nRecover your computer to its original default settings by using the Recovery Media Kit.</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Utilitaire de réinstallation VAIO. \nImpossible d'accéder à la partition de réinstallation : l'ID du système ou la partition de réinstallation a subi une modification.\nUtilisez le kit de supports de réinstallation pour rétablir les paramètres par défaut de votre ordinateu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another application is accessing the recovery partition. \nClose all open programs and restart your computer,</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Utilitaire de réinstallation VAIO car une autre application utilise la partition de réinstallation. \nFermez tous les programmes en cours d'exécution et redémarrez votre ordinateu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another application is accessing the recovery partition. \nClose all open programs and restart your computer,</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Utilitaire de réinstallation VAIO car une autre application utilise la partition de réinstallation. \nFermez tous les programmes en cours d'exécution et redémarrez votre ordinateu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access the recovery partition. The system ID or the recovery partition itself has changed. \nRecover your computer to its original default settings by using the Recovery Media Kit.</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mpossible d'accéder à la partition de réinstallation : l'ID du système ou la partition de réinstallation a subi une modification. \nUtilisez le kit de supports de réinstallation pour rétablir les paramètres par défaut de l'ordinateu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recover the recovery partition's system ID. \nRestart your computer to restore the recovery partition.</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mpossible de restaurer l'ID système de la partition de réinstallation. \nRedémarrez l'ordinateur pour restaurer la partition de réinstallation.</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restore the status of the recovery partition. \nRestart your computer to restore the status of the recovery partition.</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mpossible de restaurer l'état de la partition de réinstallation. \nRedémarrez l'ordinateur pour restaurer l'état de la partition de réinstallation.</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e recovery file is incompatible with this computer.  \nConfirm the model type.</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e fichier de réinstallation est incompatible avec cet ordinateur.  \nVérifiez le modèl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e recovery file is not foun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e fichier de réinstallation est introuvabl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 command error occurred. (ErrorCode = %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Une erreur de commande est survenue. (Code d'erreur = %d)</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environment error occurred. (ErrorCode = %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Une erreur d'environnement est survenue. (Code d'erreur = %d)</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operation of the recovery file. (ErrorCode = %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 lors de l'utilisation du fichier de réinstallation. (Code d'erreur = %d)</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error occurred in the recovery file. (ErrorCode = %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 dans le fichier de réinstallation. (Code d'erreur = %d)</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error occurred. (ErrorCode = %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 (Code d'erreur = %d)</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 fatal exception error occurred. (ErrorCode = %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Une erreur d'exception fatale est survenue. (Code d'erreur = %d)</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Code = %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 (Code d'erreur = %d)</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nRecover your computer again.</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nEffectuez une nouvelle réinstallation de votre ordinateu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bort</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Abandonne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Continue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gnore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Recommence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ry Again</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Réessaye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Utilitaire de réinstallation VAIO</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Enregistrer sou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Tous les fichiers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Sans titr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un fichier sans nom</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Masque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Aucun message d'erreur n'est disponibl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Opération non prise en charg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Une ressource requise n'est pas disponibl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 : argument incorrect.</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Nom de fichier incorrect</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ouverture du document a échoué.</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enregistrement du document a échoué.</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Voulez-vous enregistrer les modifications apportées à %1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a création d'un document vide a échoué.</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mpossible d'ouvrir ce fichier car il est trop volumineux.</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impression</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e démarrage de l'aide a échoué.</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Erreur d'application intern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a commande a échoué.</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 pour effectuer l'opération</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es entrées du registre système et le fichier INI ont été supprimé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Certaines entrées du registre système (ou le fichier INI) n'ont pas été supprimée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Ce programme requiert le fichier %s, introuvable sur le systèm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Ce programme est lié à l'exportation %s manquante dans le fichier %s. Une version incompatible de %s est peut-être installée sur cet ordinateu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Saisissez un nombre entie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Saisissez un nombr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Saisissez un nombre entier entre %1 et %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Saisissez un nombre entre %1 et %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Ne saisissez pas plus de %1 caractère(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Sélectionnez un bouton.</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Saisissez un nombre entier entre 0 et 255.</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Saisissez un nombre entier positif.</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Spécifiez une date et/ou une heur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Spécifiez une devi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Saisissez un GUID.</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Spécifiez une heur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Saisissez une dat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Format de fichier inattendu</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1\nCe fichier est introuvable.\nVérifiez le chemin d'accès et le nom de fichie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e disque de destination est plein.</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mpossible de lire  %1 car il est en cours d'utilisation.</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mpossible d'écrire dans %1. Ce fichier est en lecture seule ou est en cours d'utilisation.</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Une erreur inattendue est survenue lors de la lecture de %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Une erreur inattendue est survenue lors de l'écriture dans %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1: %2\nVoulez-vous continuer à exécuter le script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Émettre l'exception : %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mpossible de lire la propriété en écriture seul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mpossible d'écrire la propriété en écriture seul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mpossible de charger le support du système de messageri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a DLL du système de messagerie est incorrect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a commande Envoyer un message a échoué.</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Aucune erreur ne s'est produit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Une erreur inconnue est survenue lors de l'accès à %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1 est introuvabl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1 contient un chemin d'accès incorrect.</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mpossible d'ouvrir %1 car trop de fichiers sont ouvert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L'accès à %1 a été refusé.</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Un descripteur de fichier incorrect a été associé à %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1 n'a pas pu être supprimé car il s'agit du répertoire en cour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1 car le répertoire est plein.</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Échec de la recherche sur %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Une erreur d'E/S matérielle a été signalée lors de l'accès à %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Une violation de partage s'est produite lors de l'accès à %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Une violation de verrouillage s'est produite lors de l'accès à %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Disque plein lors de l'accès à %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Tentative d'accès à %1 au-delà de la limit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Tentative d'écriture de %1 en cours de lectur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Tentative de lecture de %1 en cours d'écritur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1 a un format incorrect.</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1 contenait un objet inattendu.</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1 contient un schéma incorrect.</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Désactive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Activer</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16197" w:type="dxa"/>
            <w:tcBorders>
              <w:top w:val="single" w:sz="4" w:space="0" w:color="000000"/>
              <w:left w:val="single" w:sz="4" w:space="0" w:color="000000"/>
              <w:bottom w:val="single" w:sz="4" w:space="0" w:color="000000"/>
              <w:right w:val="single" w:sz="4" w:space="0" w:color="000000"/>
            </w:tcBorders>
          </w:tcPr>
          <w:p>
            <w:pPr>
              <w:pStyle w:val="Normal"/>
              <w:rPr/>
            </w:pPr>
            <w:r>
              <w:rPr/>
              <w:t>Mixt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8:27:00Z</dcterms:created>
  <dc:creator>Christine Jadoul</dc:creator>
  <dc:description/>
  <dc:language>en-US</dc:language>
  <cp:lastModifiedBy>Christine Jadoul</cp:lastModifiedBy>
  <dcterms:modified xsi:type="dcterms:W3CDTF">2004-07-07T11:09:00Z</dcterms:modified>
  <cp:revision>4</cp:revision>
  <dc:subject/>
  <dc:title>VAIO Recovery Utility - Recovery Wizard</dc:title>
</cp:coreProperties>
</file>